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68"/>
      </w:tblGrid>
      <w:tr>
        <w:trPr>
          <w:trHeight w:val="32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rPr>
                <w:rFonts w:ascii="HelveticaNeueLTStd-Md" w:hAnsi="HelveticaNeueLTStd-Md" w:cs="HelveticaNeueLTStd-Md"/>
                <w:szCs w:val="20"/>
                <w:lang w:val="en-US" w:eastAsia="en-US"/>
              </w:rPr>
            </w:pPr>
            <w:r>
              <w:rPr>
                <w:rFonts w:cs="HelveticaNeueLTStd-Md" w:ascii="HelveticaNeueLTStd-Md" w:hAnsi="HelveticaNeueLTStd-Md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354330</wp:posOffset>
                  </wp:positionV>
                  <wp:extent cx="1095375" cy="1047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379220</wp:posOffset>
                      </wp:positionV>
                      <wp:extent cx="1554480" cy="5943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TextItalic"/>
                                    </w:rPr>
                                    <w:t xml:space="preserve">Se usa </w:t>
                                  </w:r>
                                  <w:r>
                                    <w:rPr>
                                      <w:rStyle w:val="TextItalic"/>
                                      <w:i w:val="false"/>
                                    </w:rPr>
                                    <w:t>this</w:t>
                                  </w:r>
                                  <w:r>
                                    <w:rPr>
                                      <w:rStyle w:val="TextItalic"/>
                                    </w:rPr>
                                    <w:t xml:space="preserve"> para indicar una cosa que está cerc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46.8pt;mso-wrap-distance-left:9.05pt;mso-wrap-distance-right:9.05pt;mso-wrap-distance-top:0pt;mso-wrap-distance-bottom:0pt;margin-top:108.6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Italic"/>
                              </w:rPr>
                              <w:t xml:space="preserve">Se usa </w:t>
                            </w:r>
                            <w:r>
                              <w:rPr>
                                <w:rStyle w:val="TextItalic"/>
                                <w:i w:val="false"/>
                              </w:rPr>
                              <w:t>this</w:t>
                            </w:r>
                            <w:r>
                              <w:rPr>
                                <w:rStyle w:val="TextItalic"/>
                              </w:rPr>
                              <w:t xml:space="preserve"> para indicar una cosa que está cerc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4135</wp:posOffset>
                      </wp:positionV>
                      <wp:extent cx="1140460" cy="278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27813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nswerlines2co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This is my book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89.8pt;height:21.9pt;mso-wrap-distance-left:9.05pt;mso-wrap-distance-right:9.05pt;mso-wrap-distance-top:0pt;mso-wrap-distance-bottom:0pt;margin-top:5.0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nswerlines2col"/>
                              <w:ind w:left="60" w:hanging="0"/>
                              <w:rPr/>
                            </w:pPr>
                            <w:r>
                              <w:rPr/>
                              <w:t>This is my boo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1339215</wp:posOffset>
                      </wp:positionV>
                      <wp:extent cx="1688465" cy="6794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679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nswerlines2co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TextItalic"/>
                                    </w:rPr>
                                    <w:t xml:space="preserve">Se usa </w:t>
                                  </w:r>
                                  <w:r>
                                    <w:rPr>
                                      <w:rStyle w:val="TextItalic"/>
                                      <w:i w:val="false"/>
                                    </w:rPr>
                                    <w:t>these</w:t>
                                  </w:r>
                                  <w:r>
                                    <w:rPr>
                                      <w:rStyle w:val="TextItalic"/>
                                    </w:rPr>
                                    <w:t xml:space="preserve"> para </w:t>
                                    <w:br/>
                                    <w:t>indicar más de una cosa que está cerc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53.5pt;mso-wrap-distance-left:9.05pt;mso-wrap-distance-right:9.05pt;mso-wrap-distance-top:0pt;mso-wrap-distance-bottom:0pt;margin-top:105.45pt;mso-position-vertical-relative:text;margin-left:11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nswerlines2col"/>
                              <w:ind w:left="60" w:hanging="0"/>
                              <w:rPr/>
                            </w:pPr>
                            <w:r>
                              <w:rPr>
                                <w:rStyle w:val="TextItalic"/>
                              </w:rPr>
                              <w:t xml:space="preserve">Se usa </w:t>
                            </w:r>
                            <w:r>
                              <w:rPr>
                                <w:rStyle w:val="TextItalic"/>
                                <w:i w:val="false"/>
                              </w:rPr>
                              <w:t>these</w:t>
                            </w:r>
                            <w:r>
                              <w:rPr>
                                <w:rStyle w:val="TextItalic"/>
                              </w:rPr>
                              <w:t xml:space="preserve"> para </w:t>
                              <w:br/>
                              <w:t>indicar más de una cosa que está cerc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rPr>
                <w:rFonts w:ascii="HelveticaNeueLTStd-Md" w:hAnsi="HelveticaNeueLTStd-Md" w:cs="HelveticaNeueLTStd-Md"/>
                <w:szCs w:val="20"/>
                <w:lang w:val="en-US" w:eastAsia="en-US"/>
              </w:rPr>
            </w:pPr>
            <w:r>
              <w:rPr>
                <w:rFonts w:cs="HelveticaNeueLTStd-Md" w:ascii="HelveticaNeueLTStd-Md" w:hAnsi="HelveticaNeueLTStd-Md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69570</wp:posOffset>
                  </wp:positionV>
                  <wp:extent cx="1466850" cy="10096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8580</wp:posOffset>
                      </wp:positionV>
                      <wp:extent cx="1479550" cy="27495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0" cy="27495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nswerlines2co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These are my book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16.5pt;height:21.65pt;mso-wrap-distance-left:9.05pt;mso-wrap-distance-right:9.05pt;mso-wrap-distance-top:0pt;mso-wrap-distance-bottom:0pt;margin-top:5.4pt;mso-position-vertical-relative:text;margin-left:-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nswerlines2col"/>
                              <w:ind w:left="60" w:hanging="0"/>
                              <w:rPr/>
                            </w:pPr>
                            <w:r>
                              <w:rPr/>
                              <w:t>These are my book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numbered"/>
        <w:rPr/>
      </w:pPr>
      <w:r>
        <w:rPr/>
        <w:t>1</w:t>
        <w:tab/>
        <w:t>Ordena las palabras para formar frases.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 xml:space="preserve">my / This / desk. / is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This is my desk.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 xml:space="preserve">bags. / are / These / my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my / notebook. / is / This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 xml:space="preserve">chair. / is / This / my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 xml:space="preserve">are / pens. / These / my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 xml:space="preserve">my / These / books. / are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Textnumbered"/>
        <w:rPr/>
      </w:pPr>
      <w:r>
        <w:rPr/>
        <w:t>2</w:t>
        <w:tab/>
        <w:t>Escribe bien las frases.</w:t>
      </w:r>
    </w:p>
    <w:p>
      <w:pPr>
        <w:pStyle w:val="Answerlines2col"/>
        <w:rPr/>
      </w:pPr>
      <w:r>
        <w:rPr/>
        <w:tab/>
        <w:t>Thisdeskissmall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This desk is small.</w:t>
        <w:tab/>
      </w:r>
    </w:p>
    <w:p>
      <w:pPr>
        <w:pStyle w:val="Answerlines2col"/>
        <w:rPr/>
      </w:pPr>
      <w:r>
        <w:rPr/>
        <w:t>1</w:t>
        <w:tab/>
        <w:t>Thesepensareblue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Answerlines2col"/>
        <w:rPr/>
      </w:pPr>
      <w:r>
        <w:rPr/>
        <w:t>2</w:t>
        <w:tab/>
        <w:t>Thisnotebookiswhite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Answerlines2col"/>
        <w:rPr/>
      </w:pPr>
      <w:r>
        <w:rPr/>
        <w:t>3</w:t>
        <w:tab/>
        <w:t>Thesebagsareblue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Answerlines2col"/>
        <w:rPr/>
      </w:pPr>
      <w:r>
        <w:rPr/>
        <w:t>4</w:t>
        <w:tab/>
        <w:t>ThisCDplayerisblack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320" w:leader="none"/>
          <w:tab w:val="left" w:pos="5760" w:leader="non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  <w:r>
        <w:br w:type="page"/>
      </w:r>
    </w:p>
    <w:p>
      <w:pPr>
        <w:pStyle w:val="Textnumbered"/>
        <w:rPr/>
      </w:pPr>
      <w:r>
        <w:rPr/>
        <w:t>3</w:t>
        <w:tab/>
        <w:t xml:space="preserve">Completa las frases con </w:t>
      </w:r>
      <w:r>
        <w:rPr>
          <w:rStyle w:val="RubricItalic"/>
        </w:rPr>
        <w:t>This is</w:t>
      </w:r>
      <w:r>
        <w:rPr/>
        <w:t xml:space="preserve"> o </w:t>
      </w:r>
      <w:r>
        <w:rPr>
          <w:rStyle w:val="RubricItalic"/>
        </w:rPr>
        <w:t>These 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4560" cy="7696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863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863640"/>
                          <a:chOff x="0" y="0"/>
                          <a:chExt cx="668520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86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ols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lac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negr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lu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azu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ook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libr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CD play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reproducto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Arial Unicode MS" w:cs="Arial Unicode MS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Arial Unicode MS" w:cs="Arial Unicode MS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air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sill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des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Arial Unicode MS" w:cs="Arial Unicode MS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upitr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noteboo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Arial Unicode MS" w:cs="Arial Unicode MS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uadern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pen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olígraf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smal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Arial Unicode MS" w:cs="Arial Unicode MS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queñ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whit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en-GB" w:bidi="ar-SA"/>
                                </w:rPr>
                                <w:t>blan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560880"/>
                            <a:ext cx="2145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47960"/>
                              <a:ext cx="10728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8pt" coordorigin="0,0" coordsize="10528,1360">
                <v:rect id="shape_0" stroked="f" o:allowincell="f" style="position:absolute;left:1;top:0;width:10526;height: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ols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lac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negr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lu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azu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ook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libr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CD play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reproducto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Arial Unicode MS" w:cs="Arial Unicode MS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Arial Unicode MS" w:cs="Arial Unicode MS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D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air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sill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des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Arial Unicode MS" w:cs="Arial Unicode MS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upitr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noteboo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Arial Unicode MS" w:cs="Arial Unicode MS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uadern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pen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olígraf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smal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Arial Unicode MS" w:cs="Arial Unicode MS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queñ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whit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en-GB" w:bidi="ar-SA"/>
                          </w:rPr>
                          <w:t>blanc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883;width:338;height:467">
                  <v:rect id="shape_0" fillcolor="white" stroked="f" o:allowincell="f" style="position:absolute;left:10357;top:1116;width:168;height:2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883;width:337;height:466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masisMTStd">
    <w:charset w:val="00"/>
    <w:family w:val="auto"/>
    <w:pitch w:val="default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HelveticaNeueLTStd-M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  <w:tab/>
                          </w:r>
                          <w:r>
                            <w:rPr>
                              <w:i/>
                            </w:rPr>
                            <w:t>this / these</w:t>
                          </w:r>
                          <w:r>
                            <w:rPr/>
                            <w:t xml:space="preserve">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  <w:tab/>
                    </w:r>
                    <w:r>
                      <w:rPr>
                        <w:i/>
                      </w:rPr>
                      <w:t>this / these</w:t>
                    </w:r>
                    <w:r>
                      <w:rPr/>
                      <w:t xml:space="preserve"> (2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  <w:tab/>
                          </w:r>
                          <w:r>
                            <w:rPr>
                              <w:i/>
                            </w:rPr>
                            <w:t>this / these</w:t>
                          </w:r>
                          <w:r>
                            <w:rPr/>
                            <w:t xml:space="preserve">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  <w:tab/>
                    </w:r>
                    <w:r>
                      <w:rPr>
                        <w:i/>
                      </w:rPr>
                      <w:t>this / these</w:t>
                    </w:r>
                    <w:r>
                      <w:rPr/>
                      <w:t xml:space="preserve"> (2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extItalic">
    <w:name w:val="Text Italic"/>
    <w:qFormat/>
    <w:rPr>
      <w:i/>
      <w:iCs/>
    </w:rPr>
  </w:style>
  <w:style w:type="character" w:styleId="RubricItalic">
    <w:name w:val="Rubric Italic"/>
    <w:qFormat/>
    <w:rPr>
      <w:i/>
      <w:iCs/>
      <w:color w:val="000000"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5:15:00Z</dcterms:modified>
  <cp:revision>39</cp:revision>
  <dc:subject/>
  <dc:title>TRB/Tests template</dc:title>
</cp:coreProperties>
</file>